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准圆_GBK;黑体" w:hAnsi="方正准圆_GBK;黑体" w:eastAsia="方正准圆_GBK;黑体"/>
          <w:sz w:val="48"/>
          <w:szCs w:val="48"/>
        </w:rPr>
      </w:pPr>
      <w:r>
        <w:rPr>
          <w:rFonts w:ascii="方正准圆_GBK;黑体" w:hAnsi="方正准圆_GBK;黑体" w:eastAsia="方正准圆_GBK;黑体"/>
          <w:sz w:val="48"/>
          <w:szCs w:val="48"/>
        </w:rPr>
        <w:t>法 律 援 助 流 程 图</w:t>
      </w:r>
    </w:p>
    <w:p>
      <w:pPr>
        <w:pStyle w:val="Normal"/>
        <w:jc w:val="center"/>
        <w:rPr>
          <w:rFonts w:ascii="方正准圆_GBK;黑体" w:hAnsi="方正准圆_GBK;黑体" w:eastAsia="方正准圆_GBK;黑体"/>
          <w:sz w:val="32"/>
          <w:szCs w:val="32"/>
        </w:rPr>
      </w:pPr>
      <w:r>
        <w:rPr>
          <w:rFonts w:eastAsia="方正准圆_GBK;黑体" w:ascii="方正准圆_GBK;黑体" w:hAnsi="方正准圆_GBK;黑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mc:AlternateContent>
          <mc:Choice Requires="wpg">
            <w:drawing>
              <wp:inline distT="0" distB="0" distL="0" distR="0">
                <wp:extent cx="9715500" cy="5364480"/>
                <wp:effectExtent l="0" t="0" r="0" b="0"/>
                <wp:docPr id="1" name="画布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5364360"/>
                          <a:chOff x="0" y="0"/>
                          <a:chExt cx="9715680" cy="536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5680" cy="53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4840" y="147960"/>
                            <a:ext cx="1371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法律援助咨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147960"/>
                            <a:ext cx="1943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提供相关证明、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9800" y="135720"/>
                            <a:ext cx="2134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填写（书面）法援申请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3280" y="39420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400" y="37008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4600" y="38232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5640" y="0"/>
                            <a:ext cx="1370160" cy="79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中心或工作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w w:val="90"/>
                                  <w:kern w:val="2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7个工作日内：审查并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2024280"/>
                            <a:ext cx="1962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不符合条件的拒绝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197720"/>
                            <a:ext cx="2305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符合条件受理申请及相关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91040" y="7880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986040"/>
                            <a:ext cx="834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999360"/>
                            <a:ext cx="72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3568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35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280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7120" y="2030040"/>
                            <a:ext cx="23450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申请人可向区司法局提出异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840" y="2016720"/>
                            <a:ext cx="17150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区局5个工作日重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2880" y="226836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26836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0" y="22737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2680" y="22737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2769120"/>
                            <a:ext cx="788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330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769120"/>
                            <a:ext cx="72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167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4120" y="2932920"/>
                            <a:ext cx="1962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审查认为不符合条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可自行聘请律师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3615120"/>
                            <a:ext cx="1962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经审查认为符合条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171240"/>
                            <a:ext cx="720" cy="6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171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8131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3565440"/>
                            <a:ext cx="34308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4640" y="3156120"/>
                            <a:ext cx="988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决定函告、通知区中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960" y="3269520"/>
                            <a:ext cx="136404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中心重新受理全部相关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54024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49000"/>
                            <a:ext cx="537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6280" y="3903480"/>
                            <a:ext cx="18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4308480"/>
                            <a:ext cx="754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3960" y="4506480"/>
                            <a:ext cx="22860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w w:val="90"/>
                                  <w:kern w:val="2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个工作日内落实法律服务承办机构、确定人员、下发援助指派通知书并办妥相关手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680" y="4533120"/>
                            <a:ext cx="12574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提供法律服务人员进入援助代理程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3720" y="4512240"/>
                            <a:ext cx="13716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援助事项办结10内出结案报告、整理卷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9960" y="4902840"/>
                            <a:ext cx="571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9028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30848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00040" y="4503600"/>
                            <a:ext cx="914400" cy="80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w w:val="90"/>
                                  <w:kern w:val="2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5日内交区中心归档保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29520" y="4903560"/>
                            <a:ext cx="48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90520" y="3255480"/>
                            <a:ext cx="154296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发出给予法律援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决  定  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0" y="3565440"/>
                            <a:ext cx="571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4920480"/>
                            <a:ext cx="53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3480" y="1459080"/>
                            <a:ext cx="720" cy="178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8" style="position:absolute;margin-left:0pt;margin-top:0pt;width:765pt;height:422.4pt" coordorigin="0,0" coordsize="15300,8448">
                <v:rect id="shape_0" stroked="f" o:allowincell="f" style="position:absolute;left:0;top:0;width:15299;height:84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31;top:233;width:21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法律援助咨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2;top:233;width:30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提供相关证明、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10;top:214;width:3361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填写（书面）法援申请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02,621" to="4100,622" ID="直线 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52,583" to="8050,584" ID="直线 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72,602" to="12370,603" ID="直线 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87;top:0;width:2157;height:1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中心或工作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8"/>
                            <w:w w:val="90"/>
                            <w:kern w:val="2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7个工作日内：审查并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9;top:3188;width:308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不符合条件的拒绝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886;width:362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符合条件受理申请及相关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529,1241" to="13529,1552" ID="直线 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553" to="13499,1553" ID="直线 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1,1574" to="381,2728" ID="直线 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2261" to="1080,3508" ID="直线 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2261" to="1619,2261" ID="直线 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509" to="1619,3509" ID="直线 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65;top:3197;width:3692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申请人可向区司法局提出异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58;top:3176;width:2700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区局5个工作日重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59,3572" to="10257,3573" ID="直线 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3572" to="5577,3573" ID="直线 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60,3581" to="13499,3581" ID="直线 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00,3581" to="13500,4360" ID="直线 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4361" to="13499,4361" ID="直线 1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729" to="1079,2729" ID="直线 1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4361" to="1080,5380" ID="直线 1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5381" to="1619,5381" ID="直线 1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22;top:4619;width:308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审查认为不符合条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可自行聘请律师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25;top:5693;width:308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经审查认为符合条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4994" to="1620,6004" ID="直线 1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4994" to="1979,4994" ID="直线 1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6005" to="1979,6005" ID="直线 1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5615" to="5759,6109" ID="直线 11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23;top:4970;width:1556;height:1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决定函告、通知区中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52;top:5149;width:2147;height:9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中心重新受理全部相关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575" to="8639,5576" ID="直线 1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282" to="13679,2282" ID="直线 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39,6147" to="12941,6770" ID="直线 1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6785" to="12959,6785" ID="直线 1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07;top:7097;width:3599;height:1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8"/>
                            <w:w w:val="90"/>
                            <w:kern w:val="2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个工作日内落实法律服务承办机构、确定人员、下发援助指派通知书并办妥相关手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8;top:7139;width:1979;height:1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提供法律服务人员进入援助代理程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1;top:7106;width:2159;height:1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援助事项办结10内出结案报告、整理卷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7,7721" to="6206,7722" ID="直线 1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7721" to="1619,7721" ID="直线 1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6785" to="1080,7720" ID="直线 1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126;top:7092;width:1439;height:12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8"/>
                            <w:w w:val="90"/>
                            <w:kern w:val="2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5日内交区中心归档保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85,7722" to="12146,7722" ID="直线 1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796;top:5127;width:242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发出给予法律援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决  定  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0,5615" to="11699,5616" ID="直线 1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7749" to="9128,7749" ID="直线 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59,2298" to="13659,5105" ID="直线 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04" w:gutter="0" w:header="720" w:top="936" w:footer="72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准圆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2:37:00Z</dcterms:created>
  <dc:creator>walkinnet</dc:creator>
  <dc:description/>
  <dc:language>en-US</dc:language>
  <cp:lastModifiedBy>西心雨</cp:lastModifiedBy>
  <cp:lastPrinted>2023-08-14T11:15:00Z</cp:lastPrinted>
  <dcterms:modified xsi:type="dcterms:W3CDTF">2023-08-14T03:20:30Z</dcterms:modified>
  <cp:revision>2</cp:revision>
  <dc:subject/>
  <dc:title>申请：法律援助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70A36CCB5B409DAF4AB645C9EF34C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